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360" w:hanging="360"/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o – wykonawczy dla zadania pn. „Przebudowa drogi gminnej – ulicy Lipowej w m. Sangrodz” na odcinku o długości 1683,50 m. Przedmiotowa droga gminna jest zlokalizowana na terenie Gminy Ujazd w Powiecie Tomaszowskim (woj. łódzkie)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  <w:t>Rozporządzenie Ministra Transportu i Gospodarki Morskiej z dnia 2 marca 1999 roku w sprawie warunków technicznych, jakim powinny odpowiadać drogi publiczne i ich usytuowanie (Dz. U. Nr 43 z 14 maja 1999 r.)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  <w:t>Ogólne Specyfikacje Techniczne – seria opracowana przez GDDP w Warszawie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  <w:t>Dane wyjściowe do projektowania ustalone przez Zamawiającego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  <w:t>Zlecenie Gminy Ujazd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  <w:t>Podkład mapowy do celów projektowych w skali 1:500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  <w:t>Fragment ortofotomapy (zdjęcia satelitarnego) przedstawiający przedmiotowy odcinek drogi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i/>
          <w:sz w:val="22"/>
        </w:rPr>
        <w:t>Wyniki szczegółowych pomiarów sytuacyjno – wysokościowych i obserwacji uzupełniających projektanta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  <w:sz w:val="22"/>
        </w:rPr>
      </w:pPr>
      <w:r>
        <w:rPr>
          <w:i/>
          <w:sz w:val="22"/>
        </w:rPr>
        <w:t>Opinia geotechniczna określająca warunki gruntowo – wodne podłoża.</w:t>
      </w:r>
    </w:p>
    <w:p>
      <w:pPr>
        <w:pStyle w:val="Normal"/>
        <w:spacing w:lineRule="auto" w:line="276"/>
        <w:ind w:left="36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, jako przewidziane do realizacji w całości w ramach istniejącego pasa drogowego i polegające na podwyższeniu parametrów geometrycznych i konstrukcyjnych istniejących elementów drogi należy zaklasyfikować jako </w:t>
      </w:r>
      <w:r>
        <w:rPr>
          <w:b/>
        </w:rPr>
        <w:t>przebudowę drogi</w:t>
      </w:r>
      <w:r>
        <w:rPr/>
        <w:t xml:space="preserve">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odcinka objętego niniejszym opracowaniem drogi przedstawiono na </w:t>
      </w:r>
      <w:r>
        <w:rPr>
          <w:b/>
        </w:rPr>
        <w:t xml:space="preserve">rysunku nr 1 </w:t>
      </w:r>
      <w:r>
        <w:rPr/>
        <w:t>(Plan orientacyjny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budowy drogi w miejscowości Sangrodz - ulica Lipowa, zlokalizowanej w całości na działce oznaczonej numerem ewidencyjnym 244/2 w obrębie 0015 Sangrodz, zostanie zrealizowany następujący zakres robó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ozbiórka istniejącej nawierzchni jezdni wraz z wlotami bocznymi – 7022,35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ozbiórka istniejącej nawierzchni betonowej na zjazdach – 166,0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ozbiórka istniejącej nawierzchni z kostki betonowej na zjazdach – 228,0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ozbiórka istniejącej nawierzchni asfaltowej na zjazdach – 17,0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ozbiórka istniejącej nawierzchni żużlowej na zjazdach – 15,0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ozbiórka istniejącej nawierzchni z płyt betonowych 50x50 na zjazdach – 12,0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ozbiórka istniejącej nawierzchni brukowcowej na zjazdach – 20,0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ozbiórka istniejących przepustów pod jezdnią – 71,0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ozbiórka istniejących przepustów betonowych pod zjazdami – 150,0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ozbiórka istniejących poręczy stalowych na obiekcie mostowym – 38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Wycinka drzew kolidujących z zakresem prac przebudowy – 9 szt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Oczyszczenie i regulacja (pogłębienie) istniejącego rowu – 1050,0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emont przepustów pod koroną drogi – 55,0 m (Ø40) + 16,0 m (Ø6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oboty ziemne (wykopy pod koryto) – 7236,04 m</w:t>
      </w:r>
      <w:r>
        <w:rPr>
          <w:i/>
          <w:sz w:val="22"/>
          <w:vertAlign w:val="superscript"/>
        </w:rPr>
        <w:t>3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Przygotowanie podłoża gruntowego  – 10.337,2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Wzmocnienie podłoża poprzez stabilizację gruntu cementem R</w:t>
      </w:r>
      <w:r>
        <w:rPr>
          <w:i/>
          <w:sz w:val="22"/>
          <w:vertAlign w:val="subscript"/>
        </w:rPr>
        <w:t>m</w:t>
      </w:r>
      <w:r>
        <w:rPr>
          <w:i/>
          <w:sz w:val="22"/>
        </w:rPr>
        <w:t xml:space="preserve"> = 2.5 MPa grubość 25 cm - 10.337,2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Wykonanie podbudowy zasadniczej z kruszywa łamanego 0/63 i 0/31 (gr. 15 cm + 5 cm = 20 cm) – 10.337,2 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Wykonanie warstwy wiążącej z betonu asfaltowego AC11W grubość 4 cm – 8115,3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Wykonanie warstwy ścieralnej z betonu asfaltowego AC11S grubość 4 cm – 7910,9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Wykonanie i zagęszczenie poboczy z destruktu lub kruszywa (gr. 15 cm) – 2555,2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Wykonanie obramowania najazdowego (wewnętrznego i zewnętrznego) zjazdów z krawężnika betonowego 15x22x100 na ławie betonowej z oporem – 1880,0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Wykonanie obramowania bocznego zjazdów z krawężnika betonowego 15x30x100 (prosty i łukowy) na ławie betonowej z oporem – 1800,0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Podbudowa zjazdów z kruszywa łamanego 0/31 o grub. 15 cm – 1816,0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Nawierzchnia zjazdów z kostki betonowej kolorowej o grub. 8 cm – 1816,0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Wykonanie koryta pod utwardzenie terenu w obrębie skrzyżowania – 136,50 m</w:t>
      </w:r>
      <w:r>
        <w:rPr>
          <w:i/>
          <w:sz w:val="22"/>
          <w:vertAlign w:val="superscript"/>
        </w:rPr>
        <w:t>3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Wykonanie obramowania bocznego terenu w obrębie skrzyżowania z krawężnika betonowego 15x30x100 na ławie betonowej z oporem – 50,0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Wzmocnienie podłoża poprzez stabilizację gruntu cementem R</w:t>
      </w:r>
      <w:r>
        <w:rPr>
          <w:i/>
          <w:sz w:val="22"/>
          <w:vertAlign w:val="subscript"/>
        </w:rPr>
        <w:t>m</w:t>
      </w:r>
      <w:r>
        <w:rPr>
          <w:i/>
          <w:sz w:val="22"/>
        </w:rPr>
        <w:t xml:space="preserve"> = 2.5 MPa gr.25 cm – 195,0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Podbudowa z kruszywa łamanego 0/31 o grub. 15 cm w obrębie skrzyżowania – 195,0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Nawierzchnia z kostki betonowej kolorowej o gr. 8 cm w obrębie skrzyżowania – 195,0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Remont przepustów pod zjazdami z rur PEHD spiralnie karbowanych Ø40 – 296,0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Montaż ścianek czołowych – łącznie 74 szt. dla Ø40 oraz 2 szt. dla Ø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Montaż barier energochłonnych SP-06 na dojazdach do obiektu – 48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Montaż barieroporęczy w obrębie obiektu – 24 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Umocnienie skarp rowu oraz wlotów i wylotów przepustów ażurowymi płytami betonowymi MEBA 60x40x8 na podsypce cementowo – piaskowej – 3155,0 m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Regulacja wysokościowa zaworów wodociągowych – 34 szt. (w tym 2 hydranty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>
          <w:i/>
          <w:i/>
          <w:sz w:val="22"/>
        </w:rPr>
      </w:pPr>
      <w:r>
        <w:rPr>
          <w:i/>
          <w:sz w:val="22"/>
        </w:rPr>
        <w:t>Zabezpieczenie punktów osnowy geodezyjnej – 6 szt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425"/>
        <w:jc w:val="both"/>
        <w:rPr/>
      </w:pPr>
      <w:r>
        <w:rPr>
          <w:i/>
          <w:sz w:val="22"/>
        </w:rPr>
        <w:t>Montaż oznakowania pionowego – 15 szt.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/>
      </w:pPr>
      <w:r>
        <w:rPr/>
        <w:t>OPIS STANU ISTNIEJĄC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odcinek drogi gminnej nr 116401E w miejscowości Sangrodz – ul. Lipowa o długości 1683,50 m, którego położenie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</w:rPr>
        <w:t>„</w:t>
      </w:r>
      <w:r>
        <w:rPr>
          <w:i/>
          <w:sz w:val="22"/>
        </w:rPr>
        <w:t>Plan orientacyjny”</w:t>
      </w:r>
      <w:r>
        <w:rPr/>
        <w:t xml:space="preserve">. Odcinek objęty niniejszym projektem przebiega przez tereny dość zwartej zabudowy jednorodzinnej oraz obszary użytków rolnych w miejscowości Sangrodz. </w:t>
      </w:r>
    </w:p>
    <w:p>
      <w:pPr>
        <w:pStyle w:val="Normal"/>
        <w:spacing w:lineRule="auto" w:line="360"/>
        <w:jc w:val="both"/>
        <w:rPr/>
      </w:pPr>
      <w:r>
        <w:rPr/>
        <w:t>Początek zakresu robót – w km 0+000.00 - przyjęto w sąsiedztwie granicy działki nr 244/2 (przedmiotowa droga) i działki nr 244/1, stanowiącej przebudowany wlot na skrzyżowanie z drogą wojewódzką nr 713. Zakończenie planowanej przebudowy zlokalizowane jest w km 1+683,50 – na łuku nr 12, w przekroju odpowiadającym zakończeniu istniejącej nawierzchni bitumicznej w obrębie Sangrodz (przy granicy z gminą Tomaszów Mazowiecki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W wyniku obserwacji wykonanych w trakcie prac projektowych przyjęto, że dla przedmiotowego odcinka obciążenie należy przyjąć jak dla kategorii KR1. </w:t>
      </w:r>
    </w:p>
    <w:p>
      <w:pPr>
        <w:pStyle w:val="Normal"/>
        <w:spacing w:lineRule="auto" w:line="360"/>
        <w:jc w:val="both"/>
        <w:rPr/>
      </w:pPr>
      <w:r>
        <w:rPr/>
        <w:t>Przedmiotowa droga nr 116401E stanowi lokalny ciąg drogowy, zapewniający komunikację na szczeblu gminnym i międzygminnym w obrębie miejscowości Sangrodz, z możliwością dojazdu na obszar gminy Tomaszów Mazowiecki (do miejscowości Zaborów) oraz dojazd do obszarów rolnych, zlokalizowanych wzdłuż przedmiotowej drogi gminnej.</w:t>
      </w:r>
    </w:p>
    <w:p>
      <w:pPr>
        <w:pStyle w:val="Normal"/>
        <w:spacing w:lineRule="auto" w:line="360"/>
        <w:jc w:val="both"/>
        <w:rPr/>
      </w:pPr>
      <w:r>
        <w:rPr>
          <w:b/>
        </w:rPr>
        <w:t>Kategoria drogi i klasa techniczno – funkcjonalna</w:t>
      </w:r>
      <w:r>
        <w:rPr/>
        <w:t>. Przeznaczona do przebudowy droga jest drogą publiczną. Jest ona zaliczona do kategorii dróg gminnych i posiada nadany numer 116401E oraz nazwę – ulica Lipowa. Przedmiotowa droga znajduje się w zarządzie Wójta Gminy Ujazd. Dla realizacji przedmiotowej inwestycji przyjęto, że docelową klasą techniczną dla ulicy Lipowej w miejscowości Sangrodz będzie klasa D.</w:t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ć istniejącego pasa drogowego</w:t>
      </w:r>
      <w:r>
        <w:rPr/>
        <w:t xml:space="preserve"> przedmiotowej drogi gminnej jest zmienna i wynosi od około 11 – 12 m na odcinku od km 0+000 do km 0+200 (w obrębie obiektu mostowego) do około 6 – 7 m lokalnie na odcinku zabudowy miejscowości Sangrodz (km 1+100 – 1+300); jednak na przeważającym odcinku pas drogowy posiada szerokość od około 8 m do około 9 m;</w:t>
      </w:r>
    </w:p>
    <w:p>
      <w:pPr>
        <w:pStyle w:val="Normal"/>
        <w:spacing w:lineRule="auto" w:line="360"/>
        <w:jc w:val="both"/>
        <w:rPr/>
      </w:pPr>
      <w:r>
        <w:rPr/>
        <w:t>Szerokość istniejącego pasa drogowego jest wystarczająca dla wykonania planowanego zakresu prac drogowych związanych z przebudową drogi, polegającej na realizacji robót w obrębie korony drogi (jezdni oraz poboczy) oraz istniejącego rowu i zjazdów. Wszystkie planowane roboty związane z inwestycją drogową odbywać się będą w istniejącym pasie drogowym.</w:t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Odcinek drogi o długości 1683,50 m przeznaczony do przebudowy przebiega w terenie płaskim. Otoczenie drogi stanowi zabudowa szeregowa miejscowości Sangrodz i użytki roln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Opinia geotechniczna: warunki gruntowo - wodne</w:t>
      </w:r>
      <w:r>
        <w:rPr/>
        <w:t xml:space="preserve">. Podłoże gruntowe pod przedmiotową drogą jest zróżnicowane pod względem przydatności dla celów budowlanych. W celu określenia warunków gruntowo – wodnych wykonano badania geotechniczne w ilości 5 odwiertów. Lokalizację odwiertów pokazano na rysunku nr 4 „Przekrój podłużny”. Badania wykazały, że generalnie podłoże gruntowe drogi objętej niniejszym opracowaniem charakteryzują </w:t>
      </w:r>
      <w:r>
        <w:rPr>
          <w:b/>
        </w:rPr>
        <w:t>proste warunki gruntowo – wodne</w:t>
      </w:r>
      <w:r>
        <w:rPr/>
        <w:t xml:space="preserve">. Projektowaną drogę (podłoże gruntowe) można zaliczyć do </w:t>
      </w:r>
      <w:r>
        <w:rPr>
          <w:b/>
        </w:rPr>
        <w:t>I kategorii geotechnicznej</w:t>
      </w:r>
      <w:r>
        <w:rPr/>
        <w:t xml:space="preserve">. Należy zwrócić jednak uwagę na występujące w podłożu piaski gliniaste, które zostały wykazane w trzech odwiertach. W otworze nr 2 piaski te występują w stanie plastycznym. Ponadto w otworze nr 1 (w pobliżu rzeki Piasecznicy) na głębokości 1,2 m p.p.t. stwierdzono występowanie wód gruntowych o zwierciadle swobodnym. </w:t>
      </w:r>
    </w:p>
    <w:p>
      <w:pPr>
        <w:pStyle w:val="Normal"/>
        <w:spacing w:lineRule="auto" w:line="360"/>
        <w:jc w:val="both"/>
        <w:rPr/>
      </w:pPr>
      <w:r>
        <w:rPr/>
        <w:t>Szczegółowe rezultaty przeprowadzonych badań oraz wynikające z nich wnioski zawiera „Opinia geotechniczna”, załączona do niniejszego opracow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.</w:t>
      </w:r>
      <w:r>
        <w:rPr/>
        <w:t xml:space="preserve"> W stanie obecnym droga posiada nawierzchnię bitumiczną o grubości około 5 – 6 cm na zróżnicowanym podłożu o szerokości średnio 4,10 m. Istniejąca nawierzchnia bitumiczna wykazuje liczne oznaki wyeksploatowania: posiada spękania podłużne i siatkowe, wykruszenia przy krawędziach oraz ubytki, lokalne zapadnięcia i koleiny. Oględziny powierzchni jezdni wykazały oznaki zestarzenia bitumu, który znacznie skruszał i wykazuje silną tendencję zanikową. Wskutek tego procesu wykruszają się także liczne ziarna warstwy jezdnej, co prowadzi do osłabienia jezdni i powstawania ubytków.</w:t>
      </w:r>
    </w:p>
    <w:p>
      <w:pPr>
        <w:pStyle w:val="Normal"/>
        <w:spacing w:lineRule="auto" w:line="360"/>
        <w:jc w:val="both"/>
        <w:rPr/>
      </w:pPr>
      <w:r>
        <w:rPr/>
        <w:t>Podłoże warstwy bitumicznej stanowi bruk z kamienia polnego o grubości do 15 cm oraz kruszywo łamane różnych frakcji.</w:t>
      </w:r>
    </w:p>
    <w:p>
      <w:pPr>
        <w:pStyle w:val="Normal"/>
        <w:spacing w:lineRule="auto" w:line="360"/>
        <w:jc w:val="both"/>
        <w:rPr/>
      </w:pPr>
      <w:r>
        <w:rPr/>
        <w:t>Spadki poprzeczne istniejącej nawierzchni bitumicznej są zmienne i nieregularne, co sprzyja powstawaniu krótkotrwałych zastoisk wody opadowej. Istniejące zjazdy do poszczególnych posesji posiadają częściowo nawierzchnię bitumiczną, z kostki betonowej, betonu, płyt betonowych lub żużla. Natomiast zjazdy na drogi polne i działki niezagospodarowane są nieutwardzone. Pobocza gruntowe są zarośnięte przez chwast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.</w:t>
      </w:r>
      <w:r>
        <w:rPr/>
        <w:t xml:space="preserve"> Droga gminna nr 116401E w miejscowości Sangrodz na odcinku od km 0+000,00 do km 1+683,50 posiada 5 przepustów pod koron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km 0+663.80 – przepust  o długości 16,0 m z rur betonowych Ø 60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km 0+893.50 – przepust o długości 9,0 m z rur betonowych Ø 40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km 1+286.00 – przepust o długości 12,0 m z rur betonowych Ø 40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km 1+370.30 – przepust o długości 9,0 m z rur betonowych Ø 40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km 1+538,20 – przepust o długości 9,0 m z rur betonowych Ø 40.</w:t>
      </w:r>
    </w:p>
    <w:p>
      <w:pPr>
        <w:pStyle w:val="Normal"/>
        <w:spacing w:lineRule="auto" w:line="360"/>
        <w:jc w:val="both"/>
        <w:rPr/>
      </w:pPr>
      <w:r>
        <w:rPr/>
        <w:t>Wymienione wyżej przepusty są zlokalizowane ukośnie do osi drogi i częściowo posiadają ścianki czołowe wykonane z betonu. Części przelotowe przepustów są uszkodzone lub zamulone. Nieprawidłowe i zbyt płytkie posadowienie przyczyniło się do powstania uszkodzeń nawierzchni drogi. Zadaniem tych przepustów jest odprowadzanie wód opadowych z rowu, przebiegającego wzdłuż drogi po stronie prawej do istniejących rowów poza pasem drogowym, zlokalizowanych prostopadle do drogi. Wszystkie wymienione przepusty wymagają remontu, polegającego na wymianie części przelotowych oraz ścianek czołowych i umocnieniu wlotów i wylotów.</w:t>
      </w:r>
    </w:p>
    <w:p>
      <w:pPr>
        <w:pStyle w:val="Normal"/>
        <w:spacing w:lineRule="auto" w:line="360"/>
        <w:jc w:val="both"/>
        <w:rPr/>
      </w:pPr>
      <w:r>
        <w:rPr/>
        <w:t>Ponadto droga wyposażona jest w wymieniony wyżej rów prawostronny, który z uwagi na znaczne zamulenie i chwasty powinien zostać odtworzony do prawidłowych parametrów. Rów występuje w kilku fragmentach przyległych do przepustów na odcinku od km 0+610 do km 1+660.</w:t>
      </w:r>
    </w:p>
    <w:p>
      <w:pPr>
        <w:pStyle w:val="Normal"/>
        <w:spacing w:lineRule="auto" w:line="360"/>
        <w:jc w:val="both"/>
        <w:rPr/>
      </w:pPr>
      <w:r>
        <w:rPr/>
        <w:t>Podsumowując, odwodnienie drogi odbywa się w sposób grawitacyjny, poprzez odprowadzanie wody opadowej z korony drogi do istniejącego rowu i za jego pośrednictwem do rowów poza pasem drogi, natomiast na odcinkach pozbawionych rowu - na obszar istniejącego pasa drogowego (pobocza gruntowe). Istniejący rów częściowo spełnia swoje zadanie, ale wymaga odmulenia. Na obecnym etapie przebudowy z uwagi na specyficzną konfigurację terenu i dość wąski pas drogowy nie przewiduje się wykonania nowych rowów odwadniających. Przeprowadzone w terenie oględziny i pomiary wykazały, że nie ma potrzeby budowy nowych przepustów pod koroną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jazdy.</w:t>
      </w:r>
      <w:r>
        <w:rPr/>
        <w:t xml:space="preserve"> Droga jest wyposażona w zjazdy do poszczególnych posesji i na działki niezagospodarowane oraz na drogi polne. Na odcinku drogi wyposażonym w prawostronny rów zjazdy posiadają przepusty z rur betonowych o różnej średnicy i długości lub wykonane z płyt betonowych. Zjazdy nie posiadają ścianek czołowych. Nawierzchnia zjazdów jest zróżnicowana; przeważa nawierzchnia gruntowa, a poza tym występują: nawierzchnia żużlowa, tłuczniowa, z płyt betonowych 50x50, z kostki betonowej lub bitumiczna. Stan techniczny tych nawierzchni jest zły. Poziom zjazdów w wielu wypadkach nie jest dostosowany do niwelety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pasie drogowym oraz w jego sąsiedztwie występują następujące urządzenia obce (patrz rys. nr 5 – Plan zagospodarowania terenu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dociąg gminny – pod poboczami drogi oraz częściowo pod jezdnią (przejścia poprzeczne przyłączy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inia energetyczna n/n – na krótkim odcinku przy granicy pasa drogowego, poza tym w gruntach prywatnych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inia napowietrzna teletechniczna – poza pasem drogowym.</w:t>
      </w:r>
    </w:p>
    <w:p>
      <w:pPr>
        <w:pStyle w:val="Normal"/>
        <w:spacing w:lineRule="auto" w:line="360"/>
        <w:jc w:val="both"/>
        <w:rPr/>
      </w:pPr>
      <w:r>
        <w:rPr/>
        <w:t>Wyżej wymienione urządzenia nie będą kolidowały z planowaną przebudową drogi, gdyż znajdują się poza pasem drogowym lub poza zakresem przewidywanych do wykonania robó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Na odcinku drogi objętej projektem występuje 9 sztuk drzew, które z uwagi na lokalizację pni zbyt blisko projektowanego pobocza będą stanowiły zagrożenie dla ruchu drogowego. Ponadto ich systemy korzeniowe powodują obecnie uszkodzenia konstrukcji jezdni. W związku z projektowaną grubszą konstrukcją jezdni systemy korzeniowe w/w drzew będą stanowiły przeszkodę dla jej wykonania. Wykaz drzew przewidzianych do usunięcia przedstawiono w załączniku nr 9; ponadto drzewa te zaznaczono na rysunku nr 5. Konieczne będzie również usunięcie chwastów i zarośli występujących w obrębie istniejących poboczy i rowu na całym odcinku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cena ogólna.</w:t>
      </w:r>
      <w:r>
        <w:rPr/>
        <w:t xml:space="preserve"> Droga gminna nr 116401E – ulica Lipowa na odcinku przebiegającym przez miejscowość Sangrodz posiada wąską i wyeksploatowaną nawierzchnię bitumiczną. Jezdnia drogi nie jest dostosowana do przenoszenia panującego ruchu pojazdów, a w szczególności do pojazdów ciężarowych, których ruch jest generowany przez podmioty gospodarcze zlokalizowane na obszarze miejscowości, w sąsiedztwie pasa drogowego. Ponadto istniejąca nawierzchnia w okresie opadów i roztopów stanowi zagrożenie bezpieczeństwa dla uczestników ruchu. Z uwagi na rosnący ruch ciężkich pojazdów (w tym rolniczych), droga kwalifikuje się do pilnej przebudowy konstrukcji jezdni oraz pobo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przebudowy droga gminna nr 116401E w miejscowości Sangrodz na odcinku o długości 1683,50 m uzyska następujące parametr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Klasa techniczna</w:t>
        <w:tab/>
        <w:tab/>
        <w:tab/>
        <w:tab/>
        <w:tab/>
        <w:tab/>
        <w:t>D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Kategoria obciążenia ruchem</w:t>
        <w:tab/>
        <w:tab/>
        <w:tab/>
        <w:tab/>
        <w:t>KR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Szerokość jezdni</w:t>
        <w:tab/>
        <w:tab/>
        <w:tab/>
        <w:tab/>
        <w:tab/>
        <w:tab/>
        <w:t>4.50 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Szerokość poboczy</w:t>
        <w:tab/>
        <w:tab/>
        <w:tab/>
        <w:tab/>
        <w:tab/>
        <w:tab/>
        <w:t xml:space="preserve">0.75 m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Prędkość projektowa</w:t>
        <w:tab/>
        <w:tab/>
        <w:tab/>
        <w:tab/>
        <w:tab/>
        <w:t>30 km/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Przechyłka jezdni na prostych i łukach W1-W9</w:t>
        <w:tab/>
        <w:tab/>
        <w:t>2 % (dwustronna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Przechyłka jezdni na łuku W10</w:t>
        <w:tab/>
        <w:tab/>
        <w:tab/>
        <w:tab/>
        <w:t>2 % (jednostronna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Przechyłka jezdni na łukach W11, W12</w:t>
        <w:tab/>
        <w:tab/>
        <w:tab/>
        <w:t>3 % (jednostronna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Przechyłka poboczy strona lewa</w:t>
        <w:tab/>
        <w:tab/>
        <w:tab/>
        <w:tab/>
        <w:t xml:space="preserve">6 %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Przechyłka poboczy strona prawa</w:t>
        <w:tab/>
        <w:tab/>
        <w:tab/>
        <w:tab/>
        <w:t xml:space="preserve">6 %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Poszerzenia jezdni na łukach W2, W11, W12</w:t>
        <w:tab/>
        <w:tab/>
        <w:t>od 0,80 m do 2,00 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Promień łuku pionowego wklęsłego</w:t>
        <w:tab/>
        <w:tab/>
        <w:tab/>
        <w:t>R = 1000 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Promień łuku pionowego wypukłego</w:t>
        <w:tab/>
        <w:tab/>
        <w:tab/>
        <w:t>R = 2000 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Promienie wyokrąglające na zjazdach</w:t>
        <w:tab/>
        <w:tab/>
        <w:tab/>
        <w:t>R = 3,0 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</w:rPr>
        <w:t>Promienie wyokrąglające na skrzyżowaniach</w:t>
        <w:tab/>
        <w:tab/>
        <w:t>R = 8,0 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</w:rPr>
      </w:pPr>
      <w:r>
        <w:rPr>
          <w:sz w:val="22"/>
        </w:rPr>
        <w:t>Odwodnienie</w:t>
        <w:tab/>
        <w:tab/>
        <w:tab/>
        <w:tab/>
        <w:tab/>
        <w:tab/>
        <w:t>powierzchniow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.</w:t>
      </w:r>
      <w:r>
        <w:rPr/>
        <w:t xml:space="preserve"> Biorąc pod uwagę przewidywane warunki ruchowe oraz warunki gruntowo – wodne, przyjęto do realizacji następującą konstrukcję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zdnia: km 0+000,00 - km 1+683,5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szCs w:val="20"/>
        </w:rPr>
      </w:pPr>
      <w:r>
        <w:rPr>
          <w:i/>
          <w:szCs w:val="20"/>
        </w:rPr>
        <w:t>Projektowana nawierzchnia bitumiczna - warstwa ścieralna o grubości 4 cm z betonu asfaltowego AC 11 S 50/70 wg PN EN 13108-1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/>
          <w:szCs w:val="20"/>
        </w:rPr>
        <w:t>Projektowana nawierzchnia bitumiczna - warstwa wiążąca o grubości 4 cm z betonu asfaltowego AC 11 W 50/70 wg PN EN 13108-1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i/>
          <w:i/>
          <w:szCs w:val="20"/>
        </w:rPr>
      </w:pPr>
      <w:r>
        <w:rPr>
          <w:i/>
          <w:szCs w:val="20"/>
        </w:rPr>
        <w:t>Projektowana podbudowa zasadnicza z kruszywa łamanego frakcji 0/63 i 0/31 stabilizowanego mechanicznie o grubości 15 cm + 5 cm = 20 cm wg PN-S-06102:1997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/>
          <w:szCs w:val="20"/>
        </w:rPr>
        <w:t>Projektowane wzmocnienie podłoża – stabilizacja gruntu cementem o R</w:t>
      </w:r>
      <w:r>
        <w:rPr>
          <w:i/>
          <w:szCs w:val="20"/>
          <w:vertAlign w:val="subscript"/>
        </w:rPr>
        <w:t>m</w:t>
      </w:r>
      <w:r>
        <w:rPr>
          <w:i/>
          <w:szCs w:val="20"/>
        </w:rPr>
        <w:t>=2.5 MPa o grubości 25 cm (z betoniarki);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  <w:szCs w:val="20"/>
        </w:rPr>
      </w:pPr>
      <w:r>
        <w:rPr>
          <w:i/>
          <w:szCs w:val="20"/>
        </w:rPr>
        <w:t xml:space="preserve">Istniejące podłoże gruntowe. 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Zjazdy: km 0+000,00 - km 1+683,5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i/>
          <w:szCs w:val="20"/>
        </w:rPr>
        <w:t>Projektowana nawierzchnia z kostki betonowej o grubości 8 cm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  <w:szCs w:val="20"/>
        </w:rPr>
      </w:pPr>
      <w:r>
        <w:rPr>
          <w:i/>
          <w:szCs w:val="20"/>
        </w:rPr>
        <w:t>Projektowana podsypka cem. – piaskowa o grubości 3 cm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i/>
          <w:szCs w:val="20"/>
        </w:rPr>
        <w:t>Projektowana podbudowa z kruszywa łamanego 0/31 o grubości 15 cm;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rawdzenie warunku mrozoodpornośc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Kategoria ruchu – KR1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Grupa nośności podłoża – G3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ymagana grubość konstrukcji nawierzchni wynosi 0,50 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Głębokość przemarzania – </w:t>
      </w:r>
      <w:r>
        <w:rPr>
          <w:i/>
        </w:rPr>
        <w:t>h</w:t>
      </w:r>
      <w:r>
        <w:rPr>
          <w:i/>
          <w:vertAlign w:val="subscript"/>
        </w:rPr>
        <w:t>pz</w:t>
      </w:r>
      <w:r>
        <w:rPr/>
        <w:t xml:space="preserve"> = 1,0 m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Grubość zastępcza dla KR1: h</w:t>
      </w:r>
      <w:r>
        <w:rPr>
          <w:i/>
          <w:vertAlign w:val="subscript"/>
        </w:rPr>
        <w:t>z</w:t>
      </w:r>
      <w:r>
        <w:rPr/>
        <w:t xml:space="preserve"> = 0,50 </w:t>
      </w:r>
      <w:r>
        <w:rPr>
          <w:i/>
        </w:rPr>
        <w:t>h</w:t>
      </w:r>
      <w:r>
        <w:rPr>
          <w:i/>
          <w:vertAlign w:val="subscript"/>
        </w:rPr>
        <w:t>pz</w:t>
      </w:r>
      <w:r>
        <w:rPr>
          <w:i/>
        </w:rPr>
        <w:t xml:space="preserve"> </w:t>
      </w:r>
      <w:r>
        <w:rPr/>
        <w:t xml:space="preserve">= 0,50 x 1,0 m = 0,50 m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 xml:space="preserve">Grubość projektowana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</w:rPr>
        <w:tab/>
        <w:tab/>
        <w:tab/>
        <w:t>H</w:t>
      </w:r>
      <w:r>
        <w:rPr>
          <w:i/>
          <w:vertAlign w:val="subscript"/>
        </w:rPr>
        <w:t>proj</w:t>
      </w:r>
      <w:r>
        <w:rPr>
          <w:i/>
        </w:rPr>
        <w:t xml:space="preserve"> </w:t>
      </w:r>
      <w:r>
        <w:rPr/>
        <w:t>= 0,04 m + 0,04 m + 0,05 m + 0,15 m + 0,25 m= 0,53 m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</w:rPr>
        <w:tab/>
        <w:tab/>
        <w:tab/>
        <w:tab/>
        <w:tab/>
        <w:tab/>
        <w:t>H</w:t>
      </w:r>
      <w:r>
        <w:rPr>
          <w:i/>
          <w:vertAlign w:val="subscript"/>
        </w:rPr>
        <w:t xml:space="preserve">proj  &gt; </w:t>
      </w:r>
      <w:r>
        <w:rPr>
          <w:i/>
        </w:rPr>
        <w:t>h</w:t>
      </w:r>
      <w:r>
        <w:rPr>
          <w:i/>
          <w:vertAlign w:val="subscript"/>
        </w:rPr>
        <w:t>z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W związku z powyższym warunek jest spełniony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zczegółowy zakres robót nawierzchniowych w obrębie jezdni i poboczy przedstawiono w </w:t>
      </w:r>
      <w:r>
        <w:rPr>
          <w:b/>
        </w:rPr>
        <w:t>załączniku nr 4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drogi w planie, profil poprzeczny.</w:t>
      </w:r>
      <w:r>
        <w:rPr/>
        <w:t xml:space="preserve"> Przewidywany do przebudowy odcinek drogi gminnej – ulicy Lipowej w miejscowości Sangrodz - od km 0+000,00 do km 1+683,50 składa się z dwunastu odcinków prostych o długościach: 69.32 m, 70.39 m, 344.58 m, 132.28 m, 117.65 m, 176.67 m, 214.20 m, 40.00 m, 42.71 m, 81.60 m, 10.84 m, i 65.66 m, ośmiu łuków kołowych W1, W2, W4, W5, W9, W10, W11 i W12 o promieniach odpowiednio: 230 m, 30 m, 150 m, 250 m, 210 m, 110 m, 85 m i 85 m oraz czterech załomów: W3, W6, W7 i W8. </w:t>
      </w:r>
    </w:p>
    <w:p>
      <w:pPr>
        <w:pStyle w:val="Normal"/>
        <w:spacing w:lineRule="auto" w:line="360"/>
        <w:jc w:val="both"/>
        <w:rPr/>
      </w:pPr>
      <w:r>
        <w:rPr/>
        <w:t xml:space="preserve">Projektowany profil poprzeczny drogi </w:t>
      </w:r>
      <w:r>
        <w:rPr>
          <w:u w:val="single"/>
        </w:rPr>
        <w:t>na odcinkach prostych</w:t>
      </w:r>
      <w:r>
        <w:rPr/>
        <w:t xml:space="preserve"> oraz </w:t>
      </w:r>
      <w:r>
        <w:rPr>
          <w:u w:val="single"/>
        </w:rPr>
        <w:t>łukach nr 1, 2, 4, 5 i 9</w:t>
      </w:r>
      <w:r>
        <w:rPr/>
        <w:t xml:space="preserve"> przewidziano jako daszkowy o wartości przechyłki i</w:t>
      </w:r>
      <w:r>
        <w:rPr>
          <w:vertAlign w:val="subscript"/>
        </w:rPr>
        <w:t>p</w:t>
      </w:r>
      <w:r>
        <w:rPr/>
        <w:t xml:space="preserve"> = 2,0 %. Na łuku nr 10 przewidziano profil o spadku jednostronnym wynoszącym i</w:t>
      </w:r>
      <w:r>
        <w:rPr>
          <w:vertAlign w:val="subscript"/>
        </w:rPr>
        <w:t>p</w:t>
      </w:r>
      <w:r>
        <w:rPr/>
        <w:t xml:space="preserve"> = 2,0 %, natomiast profil w obrębie łuków nr 11 i 12 również o spadku jednostronnym, lecz o wartości i</w:t>
      </w:r>
      <w:r>
        <w:rPr>
          <w:vertAlign w:val="subscript"/>
        </w:rPr>
        <w:t>p</w:t>
      </w:r>
      <w:r>
        <w:rPr/>
        <w:t xml:space="preserve"> = 3,0 %. Szerokość projektowanej jezdni na całym odcinku projektowanym, </w:t>
      </w:r>
      <w:r>
        <w:rPr>
          <w:u w:val="single"/>
        </w:rPr>
        <w:t>za wyjątkiem łuków nr 2, 11 i 12</w:t>
      </w:r>
      <w:r>
        <w:rPr/>
        <w:t xml:space="preserve"> będzie wynosiła 4,50 m. </w:t>
      </w:r>
    </w:p>
    <w:p>
      <w:pPr>
        <w:pStyle w:val="Normal"/>
        <w:spacing w:lineRule="auto" w:line="360"/>
        <w:jc w:val="both"/>
        <w:rPr/>
      </w:pPr>
      <w:r>
        <w:rPr/>
        <w:t xml:space="preserve">W obrębie </w:t>
      </w:r>
      <w:r>
        <w:rPr>
          <w:u w:val="single"/>
        </w:rPr>
        <w:t>łuku nr 2</w:t>
      </w:r>
      <w:r>
        <w:rPr/>
        <w:t>, zlokalizowanego na skrzyżowaniu z drogą podporządkowaną i charakteryzującego się małą wartością promienia (R = 30) przewidziano wykonanie poszerzenia jezdni o 2 x 1,00 m, z tym że jako początek poszerzeń przyjęto początek i koniec łuku nr 2, a pełna wartość poszerzenia będzie osiągnięta dopiero w przekroju odpowiadającym środkowi łuku. Jest to rozwiązanie nietypowe, spowodowane brakiem odpowiedniej szerokości pasa drogowego na tym odcinku. Z uwagi na wspomniane skrzyżowanie, na łuku nr 2 nie przewidziano zmiany profilu poprzecznego na jednostronny.</w:t>
      </w:r>
    </w:p>
    <w:p>
      <w:pPr>
        <w:pStyle w:val="Normal"/>
        <w:spacing w:lineRule="auto" w:line="360"/>
        <w:jc w:val="both"/>
        <w:rPr/>
      </w:pPr>
      <w:r>
        <w:rPr/>
        <w:t xml:space="preserve">W obrębie </w:t>
      </w:r>
      <w:r>
        <w:rPr>
          <w:u w:val="single"/>
        </w:rPr>
        <w:t>łuków nr 11 i 12</w:t>
      </w:r>
      <w:r>
        <w:rPr/>
        <w:t xml:space="preserve"> (R = 85 m) poszerzenie jezdni wyniesie 2x0,40 m; w związku z tym szerokość jezdni na tych łukach wyniesie 5,30 m. Zmiana profilu i szerokości przewidziana jest w obrębie prostych przejściowych o długości 20 m, przy czym przed łukiem nr 11 odcinek przejściowy zostanie skrócony z uwagi na bliskość poprzedzającego końca łuku nr 10. </w:t>
      </w:r>
    </w:p>
    <w:p>
      <w:pPr>
        <w:pStyle w:val="Normal"/>
        <w:spacing w:lineRule="auto" w:line="360"/>
        <w:jc w:val="both"/>
        <w:rPr/>
      </w:pPr>
      <w:r>
        <w:rPr/>
        <w:t>Z uwagi na to, że koniec odcinka projektowanego (km 1+683,50) przypada na łuku kołowym nr 12, zlokalizowanym częściowo w granicach gmin Ujazd i Tomaszów Mazowiecki, na styku ze starą jezdnią należy wykonać łagodne i bezpieczne połączenie zarówno ze względu na zmianę szerokości, jak i spadku poprzecznego.</w:t>
      </w:r>
    </w:p>
    <w:p>
      <w:pPr>
        <w:pStyle w:val="Normal"/>
        <w:spacing w:lineRule="auto" w:line="360"/>
        <w:jc w:val="both"/>
        <w:rPr/>
      </w:pPr>
      <w:r>
        <w:rPr/>
        <w:t xml:space="preserve">Szczegółowe dane dotyczące szerokości i powierzchni jezdni, poboczy i wartości projektowanych przechyłek zawierają: </w:t>
      </w:r>
      <w:r>
        <w:rPr>
          <w:b/>
        </w:rPr>
        <w:t>załącznik nr 4</w:t>
      </w:r>
      <w:r>
        <w:rPr/>
        <w:t xml:space="preserve"> </w:t>
      </w:r>
      <w:r>
        <w:rPr>
          <w:i/>
        </w:rPr>
        <w:t>„Wykaz robót nawierzchniowych”</w:t>
      </w:r>
      <w:r>
        <w:rPr/>
        <w:t xml:space="preserve"> oraz </w:t>
      </w:r>
      <w:r>
        <w:rPr>
          <w:b/>
        </w:rPr>
        <w:t>rysunek nr 3</w:t>
      </w:r>
      <w:r>
        <w:rPr/>
        <w:t xml:space="preserve"> </w:t>
      </w:r>
      <w:r>
        <w:rPr>
          <w:i/>
        </w:rPr>
        <w:t>„Przekrój normalny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ofil podłużny drogi.</w:t>
      </w:r>
      <w:r>
        <w:rPr/>
        <w:t xml:space="preserve"> Przewidziana do przebudowy droga gminna w miejscowości Sangrodz (ul. Lipowa) zlokalizowana jest w terenie płaskim i posiada regularny i ustalony przebieg zarówno w planie, jak i w profilu podłużnym. Przebieg niwelety drogi pozbawiony jest znacznych różnic w spadkach podłużnych. Różnica wysokości pomiędzy początkiem i końcem odcinka o długości 1683,50 m wynosi 2.74 m, co na całości zadania daje średnią wartość spadku podłużnego na poziomie 0.16 %. Największa wartość spadku podłużnego (1.91 %) występuje od km 1+650.00 do km 1+683.50, natomiast najmniejsza (0,03 %) od km 0+460.00 do km 0+520.00. Rzędna początku odcinka przewidzianego do przebudowy wynosi 171,06 m n.p.m., natomiast rzędna końca odcinka – 173,80 m n.p.m.      Na odcinku planowanym do przebudowy występują dwa wyraźne łuki pionowe: wklęsły o promieniu R=1000 m i wypukły o R=2000 m. W związku z planowanym wykonaniem warstw konstrukcyjnych nawierzchni docelowej, celem dostosowania niwelety do projektowanego przebiegu, przewiduje się dokonanie zmian przebiegu poziomu jezdni w stosunku do istniejącego, lokalnie nierównomiernego poziomu niwelety. Biorąc pod uwagę obecny przebieg jezdni oraz projektowaną grubość warstw nawierzchni, niweleta projektowana będzie przebiegać płynnie na nowym poziomie od -19 cm do +21 cm w stosunku do poziomu obecnego. Na części projektowanego odcinka z uwagi na występujące zbytnie wyniesienie jezdni w stosunku do poziomu zabudowy przewidziano obniżenie poziomu korony drogi, co wpłynie korzystnie na bezpieczeństwo korzystania ze zjazdów oraz poprawi odwodnienie drogi. Przebieg niwelety istniejącej i projektowanej oraz wszystkie dane dotyczące profilu podłużnego zawiera </w:t>
      </w:r>
      <w:r>
        <w:rPr>
          <w:b/>
        </w:rPr>
        <w:t>rysunek nr 4</w:t>
      </w:r>
      <w:r>
        <w:rPr/>
        <w:t xml:space="preserve"> </w:t>
      </w:r>
      <w:r>
        <w:rPr>
          <w:i/>
        </w:rPr>
        <w:t>„Przekrój podłużn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jazdy. </w:t>
      </w:r>
      <w:r>
        <w:rPr/>
        <w:t>Przewiduje się, że</w:t>
      </w:r>
      <w:r>
        <w:rPr>
          <w:b/>
        </w:rPr>
        <w:t xml:space="preserve"> </w:t>
      </w:r>
      <w:r>
        <w:rPr/>
        <w:t>nawierzchnia</w:t>
      </w:r>
      <w:r>
        <w:rPr>
          <w:b/>
        </w:rPr>
        <w:t xml:space="preserve"> </w:t>
      </w:r>
      <w:r>
        <w:rPr/>
        <w:t xml:space="preserve">projektowanych zjazdów do wszystkich sąsiadujących z drogą nieruchomości zostanie wykonana z kostki betonowej kolorowej Holland o grubości 8 cm ułożonej na podsypce cementowo – piaskowej o grubości 3 cm i podbudowie z kruszywa łamanego 0/31 o grubości 15 cm. Zjazdy zostaną obramowane: od strony jezdni drogi i od strony nieruchomości betonowymi krawężnikami najazdowymi 15x22 na ławie betonowej z betonu C12/15 z oporem o wymiarach s=35 cm, h=25 cm; natomiast obramowanie boczne stanowić będą krawężniki 15x30 (proste lub łukowe R3, w zależności od położenia i głębokości zjazdu) ułożone na ławie betonowej z oporem. Światło krawężników najazdowych w obrębie styku z krawędzią jezdni powinno wynosić do 3 cm. Niniejszy projekt przewiduje wykonanie zjazdów wyłącznie w granicach pasa drogowego przedmiotowej drogi. W przypadku zjazdów do niektórych posesji, wyposażonych w nawierzchnię z kostki betonowej w dobrym stanie, przewiduje się jej rozbiórkę w zakresie pasa drogowego i ponowne ułożenie z dostosowaniem do projektowanego poziomu krawędzi jezdni. Powyższe dotyczy utwardzonych kostką betonową zjazdów do działek oznaczonych numerami ewidencyjnymi: 445, 474/1, 478, 400, 401, 481, 482, 485/1, 486, 487, 488/1, 488/2, 491/2 i 414/1. Rozwiązania wysokościowe poszczególnych zjazdów należy dostosować w trakcie robót do rzędnych wjazdów do posesji oraz do poziomu terenu poszczególnych działek. W obrębie skrzyżowania w km 0+205.50 przewidziano wykonanie utwardzenia powierzchni wokół wlotu drogi bocznej o konstrukcji jak na zjazdach wzmocnionej stabilizacją gruntu jak na jezdni (patrz rys. nr 5). Obramowanie powierzchni utwardzonej przewidziano z krawężnika wystającego 15x30x100 o świetle 10 cm na ławie betonowej z oporem. Lokalizację projektowanych zjazdów przedstawiono na </w:t>
      </w:r>
      <w:r>
        <w:rPr>
          <w:b/>
        </w:rPr>
        <w:t>rysunku nr 5</w:t>
      </w:r>
      <w:r>
        <w:rPr/>
        <w:t xml:space="preserve"> (Plan zagospodarowania terenu) a ich wykaz szczegółowy wraz z informacjami o typie i powierzchniach poszczególnych zjazdów zawiera </w:t>
      </w:r>
      <w:r>
        <w:rPr>
          <w:b/>
        </w:rPr>
        <w:t>załącznik nr 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ostępność nieruchomości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I. Wykonanie zjazdów do niektórych nieruchomości zlokalizowanych w sąsiedztwie pasa drogowego jest fizycznie niemożliwe lub ekonomicznie nieuzasadnione. Na odcinku od km 0+000 do km 0+200 (w obrębie terenów zielonych występujących w pobliżu rzeki) droga przebiega na znacznym nasypie. Dostępność do poszczególnych działek stanowiących wyżej wymienione tereny jest zapewniona poprzez istniejące już zjazdy, a w szczególnośc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jazd na działkę oznaczoną numerem 247/3 zapewnia obsługę działek sąsiednich, niedostępnych z drogi: 246, 245 i 282 – stanowiących całość funkcjonal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jazd na działkę oznaczoną numerem 163/2 zapewnia obsługę działek: 162, 161, 160 i 159 stanowiących całość funkcjonal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jazd na działkę oznaczoną numerem 243 zapewnia obsługę działek: 241, 242, 206 – 210 i 160 stanowiących całość funkcjonal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jazd na działkę oznaczoną numerem 306 (droga polna) zapewnia obsługę działek: 280 – 283 stanowiących całość funkcjonalną. </w:t>
      </w:r>
    </w:p>
    <w:p>
      <w:pPr>
        <w:pStyle w:val="Normal"/>
        <w:spacing w:lineRule="auto" w:line="360"/>
        <w:jc w:val="both"/>
        <w:rPr/>
      </w:pPr>
      <w:r>
        <w:rPr/>
        <w:t xml:space="preserve">II. Na odcinku zabudowy miejscowości Sangrodz niektóre zjazdy do posesji obsługują dwie lub więcej działek, zabudowanych budynkami mieszkalnymi i gospodarczymi, stanowiącymi jednolite i ogrodzone gospodarstwo. W takim przypadku wykonanie dodatkowych zjazdów do posesji nie ma uzasadni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bocza. </w:t>
      </w:r>
      <w:r>
        <w:rPr/>
        <w:t xml:space="preserve">Przewiduje się, że pobocza zostaną wykonane z drobnego destruktu bitumicznego lub kruszywa łamanego 0/31. Decyzję dotyczącą rodzaju materiału podejmie inwestor. Szerokość projektowanych poboczy wyniesie 0.75 m, natomiast ich grubość - 15 cm. Spadek poprzeczny poboczy przewidziano o wartości 6 %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 drogi.</w:t>
      </w:r>
      <w:r>
        <w:rPr/>
        <w:t xml:space="preserve"> Na planowanym do przebudowy odcinku od km 0+000.00 do km 1+683,50 przewiduje się poprawę odwodnienia poprzez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emont istniejących przepustów pod koroną drogi w następujących lokalizacjach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 km 0+663.80 – przepust  o długości 16,0 m z rur Ø 60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 km 0+893.50 – przepust o długości 9,0 m z rur Ø 40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 km 1+286.00 – przepust o długości 12,0 m z rur Ø 40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 km 1+370.30 – przepust o długości 9,0 m z rur Ø 40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 km 1+538,20 – przepust o długości 9,0 m z rur Ø 40.</w:t>
      </w:r>
    </w:p>
    <w:p>
      <w:pPr>
        <w:pStyle w:val="Normal"/>
        <w:spacing w:lineRule="auto" w:line="360"/>
        <w:jc w:val="both"/>
        <w:rPr/>
      </w:pPr>
      <w:r>
        <w:rPr/>
        <w:t>Remont przepustów obejmie wymianę części przelotowych na rury karbowane HDPE oraz montaż nowych ścianek czołowych a także umocnienie wlotów i wylotów płytami ażurowymi. Lokalizacja przepustów przewidzianych do remontu pozostaje bez zmian. Poziom posadowienia należy dostosować do rzędnych podanych w załączniku nr 7 i na rysunku nr 4. Części przelotowe należy wykonać na ławie z kruszywa łamanego 0/31 o grubości 20 cm. Szczegółowy zakres robót przewidzianych do wykonania w obrębie przepustów podano w załączniku nr 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emont istniejących przepustów pod zjazdami do posesji i na drogi polne obejmujący wymianę części przelotowych na rury karbowane HDPE i montaż ścianek czołowych z betonu zgodnie z załącznikiem nr 5 i rysunkiem nr 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dmulenie i regulację istniejącego rowu o długości łącznej 1050 m występującego po prawej stronie drogi wraz z umocnieniem skarp i dna ażurowymi płytami betonowy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jektowane spadki podłużne i poprzeczne nawierzchni i poboczy.</w:t>
      </w:r>
    </w:p>
    <w:p>
      <w:pPr>
        <w:pStyle w:val="Normal"/>
        <w:spacing w:lineRule="auto" w:line="360"/>
        <w:jc w:val="both"/>
        <w:rPr/>
      </w:pPr>
      <w:r>
        <w:rPr/>
        <w:t>Po zakończeniu przebudowy drogi jej odwodnienie nadal odbywać się będzie powierzchniowo. Wody opadowe i roztopowe odprowadzane będą do rowu lub na nieutwardzony obszar pasa drogowego. W związku z przebudową drogi gminnej nr 116401E w miejscowości Sangrodz nie wprowadza się zmian stanu wody na gruncie, a w szczególności nie wprowadza się zmian kierunków odpływu wód opadowych i roztopowych.</w:t>
      </w:r>
    </w:p>
    <w:p>
      <w:pPr>
        <w:pStyle w:val="Normal"/>
        <w:spacing w:lineRule="auto" w:line="360"/>
        <w:jc w:val="both"/>
        <w:rPr/>
      </w:pPr>
      <w:r>
        <w:rPr>
          <w:b/>
        </w:rPr>
        <w:t>Bariery energochłonne.</w:t>
      </w:r>
      <w:r>
        <w:rPr/>
        <w:t xml:space="preserve"> W miejsce istniejących na obiekcie mostowym w km 0+111.50  i przewidzianych do rozbiórki poręczy z kątowników w km 0+111.50 zaprojektowano montaż barieroporęczy stalowych o rozstawie słupków co 1,0 m i łącznej długości 2 x 12m = 24 m. Barieroporęcze zostaną zamontowane w konstrukcji obiektu za pomocą kotew. Natomiast na dojazdach do obiektu na nasypie przewidziano montaż barier energochłonnych typu SP-06 z rozstawem słupków co 4,0 m (na ostatnim elemencie barier od strony mostu – co 2,0 m). Łączna długość barier SP-06 wynosi 4 x 12 m = 48,0 m. Skrajne elementy barier SP-06 należy zukosować do poziomu pobo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Oznakowanie pionowe.</w:t>
      </w:r>
      <w:r>
        <w:rPr/>
        <w:t xml:space="preserve"> Przewiduje się, że po zakończeniu robót nawierzchniowych na planowanym do przebudowy odcinku przeprowadzona zostanie wymiana istniejących elementów oznakowania pionowego, zgodnie z wykazem stanowiącym załącznik nr 8 i rysunkiem nr 5. Znaki przewidziane do wymiany zostaną umieszczone w obrębie poboczy, zgodnie z obowiązującymi przepisami dotyczącymi oznakowania pionowego: </w:t>
      </w:r>
      <w:r>
        <w:rPr>
          <w:i/>
        </w:rPr>
        <w:t>„Szczegółowe warunki techniczne dla znaków i sygnałów drogowych oraz urządzeń bezpieczeństwa ruchu drogowego i warunki ich umieszczania na drogach”</w:t>
      </w:r>
      <w:r>
        <w:rPr/>
        <w:t xml:space="preserve"> (stanowiącymi załącznik do Dz. U. Nr 220 poz. 2181 z dnia 23.12.2003 r.). Tarcze znaków z blachy ocynkowanej z licami z folii odblaskowej II generacji przewidziane są jako „średnie”. Niniejsze opracowanie nie zawiera projektu docelowej organizacji ruch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zar oddziaływania obiektu. </w:t>
      </w:r>
      <w:r>
        <w:rPr/>
        <w:t>Obszar oddziaływania inwestycji objętej niniejszym projektem obejmuje wyłącznie działkę, stanowiącą pas drogowy przedmiotowej drogi. Realizacja inwestycji drogowej nie spowoduje żadnych zmian ani ograniczeń w użytkowaniu i zagospodarowaniu przyległych nieruchom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dległość transportu materiałów kamiennych</w:t>
        <w:tab/>
        <w:tab/>
        <w:tab/>
        <w:t>- do 150 km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Odległość transportu mieszanek bitumicznych</w:t>
        <w:tab/>
        <w:tab/>
        <w:tab/>
        <w:t>- do 70 km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akłady rzeczowe</w:t>
        <w:tab/>
        <w:tab/>
        <w:tab/>
        <w:tab/>
        <w:tab/>
        <w:tab/>
        <w:tab/>
        <w:t>- wg KNNR-1,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ab/>
        <w:tab/>
        <w:tab/>
        <w:tab/>
        <w:tab/>
        <w:tab/>
        <w:tab/>
        <w:tab/>
        <w:tab/>
        <w:t xml:space="preserve">    Opracował: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4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03:00Z</dcterms:created>
  <dc:creator>Zarząd Dróg Powiatowych w Tomaszowie Maz.</dc:creator>
  <dc:description/>
  <cp:keywords/>
  <dc:language>en-US</dc:language>
  <cp:lastModifiedBy>Jacek</cp:lastModifiedBy>
  <cp:lastPrinted>2016-12-09T13:53:00Z</cp:lastPrinted>
  <dcterms:modified xsi:type="dcterms:W3CDTF">2016-12-09T13:04:00Z</dcterms:modified>
  <cp:revision>122</cp:revision>
  <dc:subject/>
  <dc:title>Załącznik nr 2</dc:title>
</cp:coreProperties>
</file>